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RONOGRAMA DE ACTIVIDAD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IMULACRO 202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OMERCIALIZADORA INDUSTRIAL MERDIZ S. DE R.L. DE C.V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HIPÓTESIS: Fuego incipiente por derrame de cubeta de lubricantes de 20 litros en contacto con una fuente de ignición durante recepción de producto en bodega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LOCALIZACIÓN DEL ESCENARIO: SUCURSAL PACHUCA. </w:t>
      </w:r>
      <w:bookmarkStart w:id="0" w:name="_Hlk528679201"/>
      <w:r>
        <w:rPr>
          <w:b/>
        </w:rPr>
        <w:t xml:space="preserve">Carretera Federal pachuca Actopan KM 7.1 Colonia La Loma </w:t>
      </w:r>
    </w:p>
    <w:p>
      <w:pPr>
        <w:pStyle w:val="Normal"/>
        <w:spacing w:before="0" w:after="0"/>
        <w:ind w:left="4248" w:firstLine="708"/>
        <w:rPr>
          <w:b/>
          <w:b/>
        </w:rPr>
      </w:pPr>
      <w:r>
        <w:rPr>
          <w:b/>
        </w:rPr>
        <w:t>Pachuca Hgo.</w:t>
      </w:r>
      <w:bookmarkEnd w:id="0"/>
    </w:p>
    <w:p>
      <w:pPr>
        <w:pStyle w:val="Normal"/>
        <w:spacing w:before="0" w:after="0"/>
        <w:rPr>
          <w:b/>
          <w:b/>
        </w:rPr>
      </w:pPr>
      <w:r>
        <w:rPr>
          <w:b/>
        </w:rPr>
        <w:t>AUTORIDADES INVITADAS: ------------------------------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STRATEGIA DE EVACUACIÓN: Total, con activación de alerta interna.</w:t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2977"/>
        <w:gridCol w:w="32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O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C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RESPONSABL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ación de la alerta interna, utilizando el silba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Prevención y Combate de Incendio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 el primer respondiente para el combate al fuego, con el extintor cercan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ctivación de brigada multidisciplin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roduce la alerta con el silbato y avisa que hay un lesionad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rte de energía eléctr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lente de Prevención y Combate de Incendio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onecta la alimentación eléctrica general de la estación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2:00: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bate del incend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 Prevención y Combate de Incendio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za un extintor tipo ABC, con al auxilio posterior de su suplente, con un 2º extintor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ación de Servicios Externos de Emergencia (SE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lama al 066, utilizando el protocolo correspondiente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icio de evacuación (parcial/total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rre las instalaciones, encabezando el contingente hacia el punto de reunión extern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0: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corrido de verificación de evacuac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plente de Evacuació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ce el recorrido de verificación, con énfasis en los espacios cerrado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1: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ctivación de puesto de socorro externo y atención de lesion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Primeros Auxilios y su suplente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iben al lesionado, lo trasladan al puesto de socorro y le proporcionan los primeros auxilio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1: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teo total de evacuados en punto de reunió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Responsable de Evacu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enta y documenta: tiempos, personal, externos y lesionados evacuado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6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ntrega de lesionado a SE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Primeros Auxilios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a hora de entrega, unidad, hospital y nombre completo del lesionado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6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forme de lo acontecido para los SE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gra los datos importantes (evacuación y lesionados) y los reporta verbalmente a autoridade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08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rido de inspección por instalacion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 Comunicación y autoridades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 inmueble explica qué pasó y solicita recorrido para inspección visual con autoridades</w:t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15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ctamen de conformida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del Inmueble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 otorgan después de verificar que las instalaciones son seguras para reiniciar operaciones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:17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uelta a la normalidad y reingreso de person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ponsable de Comunicación y Responsable de Evacuación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ordinan el reingreso de personal y el reinicio de operaciones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b/>
        </w:rPr>
        <w:t>Reunión de gabinete: lunes 13 de noviembre, 12:00 horas.</w:t>
      </w:r>
    </w:p>
    <w:p>
      <w:pPr>
        <w:pStyle w:val="Normal"/>
        <w:spacing w:lineRule="auto" w:line="240" w:before="0" w:after="0"/>
        <w:rPr/>
      </w:pPr>
      <w:r>
        <w:rPr>
          <w:b/>
        </w:rPr>
        <w:t>Simulacro en tiempo real de respuesta: viernes 17 de noviembre, 12:00 hora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9:54:00Z</dcterms:created>
  <dc:creator>CARMEN</dc:creator>
  <dc:description/>
  <cp:keywords/>
  <dc:language>en-US</dc:language>
  <cp:lastModifiedBy>merdiz Puebla</cp:lastModifiedBy>
  <cp:lastPrinted>2018-11-08T19:05:00Z</cp:lastPrinted>
  <dcterms:modified xsi:type="dcterms:W3CDTF">2020-03-06T19:54:00Z</dcterms:modified>
  <cp:revision>2</cp:revision>
  <dc:subject/>
  <dc:title/>
</cp:coreProperties>
</file>